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4488923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2179061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8520429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6367125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