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38899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50285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64011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027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