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63542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84392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46302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4401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