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then reduced by excluding files listed as \ref cfg_exclude "EXCLU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file extension, which pars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&lt;code&gt;\#include&lt;/code&gt;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http://www.doxygen.org/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